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 №  8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 муниципального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района  «Шилкинский район»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                            2016 года   №                       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 xml:space="preserve">«Об исполнении бюджета муниципального «Шилкинский район» за 2015 год»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января 2016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6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1.16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6 74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9 867,81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56 74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59 867,8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41:00Z</dcterms:created>
  <dc:creator>User</dc:creator>
  <dc:description/>
  <cp:keywords/>
  <dc:language>en-US</dc:language>
  <cp:lastModifiedBy>KonakovaEA1</cp:lastModifiedBy>
  <cp:lastPrinted>2009-05-04T10:16:00Z</cp:lastPrinted>
  <dcterms:modified xsi:type="dcterms:W3CDTF">2016-03-15T08:30:00Z</dcterms:modified>
  <cp:revision>4</cp:revision>
  <dc:subject/>
  <dc:title>                                                                                            Приложение  №  к решению Совета </dc:title>
</cp:coreProperties>
</file>